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Name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li Baba Quiz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Match up the following words with their definition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)  detectives _______</w:t>
        <w:tab/>
        <w:t>A. has a special meaning to i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)  triumph ________</w:t>
        <w:tab/>
        <w:tab/>
        <w:t>B. a set of books used to find inform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)  sentimental _______</w:t>
        <w:tab/>
        <w:t>C. feeling good about yourself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.)  confidently _______</w:t>
        <w:tab/>
        <w:t>D. to win or succeed at someth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5.)  obvious ________</w:t>
        <w:tab/>
        <w:tab/>
        <w:t>E. people who work to figure out mysteri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.)  tidy ________</w:t>
        <w:tab/>
        <w:tab/>
        <w:t>F. can be easily spotted or se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.)  encyclopedias _______</w:t>
        <w:tab/>
        <w:t>G. a doctor who sees babies and childr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.)  pediatrician _______</w:t>
        <w:tab/>
        <w:t>H. neat and clean; orderl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Fill in the Blank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valuable item had Mrs. Zucker lost?  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did Roger spill in the kitchen to make such a mess?  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ere was Mrs. Zucker taking Roger’s sister Sugar?  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ere did Ali Baba find the missing item?  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as Mrs. Zucker going to serve for dinner as a celebration? 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y </w:t>
      </w:r>
      <w:r>
        <w:rPr>
          <w:rFonts w:cs="Comic Sans MS" w:ascii="Comic Sans MS" w:hAnsi="Comic Sans MS"/>
          <w:b/>
          <w:u w:val="single"/>
        </w:rPr>
        <w:t>didn’t</w:t>
      </w:r>
      <w:r>
        <w:rPr>
          <w:rFonts w:cs="Comic Sans MS" w:ascii="Comic Sans MS" w:hAnsi="Comic Sans MS"/>
          <w:b/>
        </w:rPr>
        <w:t xml:space="preserve"> Mrs. Zucker keep her necklace in her jewelry box?  _________________________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y was the laundry basket (hamper) empty? _________________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56:00Z</dcterms:created>
  <dc:creator>Compaq Customer </dc:creator>
  <dc:description/>
  <cp:keywords/>
  <dc:language>en-US</dc:language>
  <cp:lastModifiedBy>Rutherford County Schools</cp:lastModifiedBy>
  <cp:lastPrinted>2005-09-15T13:07:00Z</cp:lastPrinted>
  <dcterms:modified xsi:type="dcterms:W3CDTF">2007-04-22T19:56:00Z</dcterms:modified>
  <cp:revision>2</cp:revision>
  <dc:subject/>
  <dc:title/>
</cp:coreProperties>
</file>